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20/06/2012 con il numero di riferimento n. 191999-2012-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gas naturale presso le sedi IPZS</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autorizzata del Ministero dello Sviluppo Economico alla vendita di gas naturale ai Clienti finali in ottemperanza all’art. 17 D.Lgs. n. 164/2000;</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Michele Amico</cp:lastModifiedBy>
  <cp:lastPrinted>2010-06-24T10:48:00Z</cp:lastPrinted>
  <dcterms:modified xsi:type="dcterms:W3CDTF">2012-06-20T10:50:00Z</dcterms:modified>
  <cp:revision>17</cp:revision>
  <dc:subject/>
  <dc:title/>
</cp:coreProperties>
</file>